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0384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alma M.'s New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39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alma M.'s News</w:t>
                      </w:r>
                    </w:p>
                  </w:txbxContent>
                </v:textbox>
                <v:path textpathok="t"/>
                <v:textpath on="t" fitshape="t" string="Salma M.'s New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66700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88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kiak, the He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3pt;width:209.95pt;height:65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kiak, the Hero</w:t>
                      </w:r>
                    </w:p>
                  </w:txbxContent>
                </v:textbox>
                <v:path textpathok="t"/>
                <v:textpath on="t" fitshape="t" string="Akiak, the Hero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1625600" cy="177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kiak is a black and white dog and very brave. The Iditarod is a sled race. They had a sled race then Akiak got a score on her paw. They had a sled race then one day Akiak got a sore from the ice. They put her on a helicopter and she escaped. Then she went  to go find her team. And she did, so she got on the sled and they won first plac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55:00Z</dcterms:created>
  <dc:creator>Rooseveltlab</dc:creator>
  <dc:description/>
  <dc:language>en-US</dc:language>
  <cp:lastModifiedBy>mpeck</cp:lastModifiedBy>
  <dcterms:modified xsi:type="dcterms:W3CDTF">2008-09-05T21:20:00Z</dcterms:modified>
  <cp:revision>3</cp:revision>
  <dc:subject/>
  <dc:title>  </dc:title>
</cp:coreProperties>
</file>